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b/>
          <w:sz w:val="28"/>
          <w:szCs w:val="28"/>
        </w:rPr>
        <w:t xml:space="preserve">2017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оретическое задание муниципального этапа всероссийской олимпиады школьников по технологии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7 класс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. </w:t>
      </w:r>
      <w:r>
        <w:rPr>
          <w:rFonts w:cs="Times New Roman CYR" w:ascii="Times New Roman CYR" w:hAnsi="Times New Roman CYR"/>
        </w:rPr>
        <w:t>В понятие «прибор» входят: нож, вилка, ложк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основных приборов:</w:t>
      </w:r>
    </w:p>
    <w:p>
      <w:pPr>
        <w:pStyle w:val="Normal"/>
        <w:ind w:left="360" w:hanging="0"/>
        <w:rPr/>
      </w:pPr>
      <w:r>
        <w:rPr/>
        <w:t>1.Закусочный – нож и вилка.</w:t>
      </w:r>
    </w:p>
    <w:p>
      <w:pPr>
        <w:pStyle w:val="Normal"/>
        <w:ind w:left="360" w:hanging="0"/>
        <w:rPr/>
      </w:pPr>
      <w:r>
        <w:rPr/>
        <w:t>2.Столовый – нож, вилка, ложка для приёма первых и вторых блюд.</w:t>
      </w:r>
    </w:p>
    <w:p>
      <w:pPr>
        <w:pStyle w:val="Normal"/>
        <w:ind w:left="360" w:hanging="0"/>
        <w:rPr/>
      </w:pPr>
      <w:r>
        <w:rPr/>
        <w:t>3.Рыбный – нож, вилка для приёма вторых горячих рыбных блюд.</w:t>
      </w:r>
    </w:p>
    <w:p>
      <w:pPr>
        <w:pStyle w:val="Normal"/>
        <w:ind w:left="360" w:hanging="0"/>
        <w:rPr/>
      </w:pPr>
      <w:r>
        <w:rPr/>
        <w:t>4.Десертный – нож, вилка, ложка.</w:t>
      </w:r>
    </w:p>
    <w:p>
      <w:pPr>
        <w:pStyle w:val="Normal"/>
        <w:ind w:left="360" w:hanging="0"/>
        <w:rPr/>
      </w:pPr>
      <w:r>
        <w:rPr/>
        <w:t>5.Фруктовый – нож и вилка.</w:t>
      </w:r>
    </w:p>
    <w:p>
      <w:pPr>
        <w:pStyle w:val="Normal"/>
        <w:ind w:left="360" w:hanging="0"/>
        <w:rPr/>
      </w:pPr>
      <w:r>
        <w:rPr/>
        <w:t>6. Чайный – ложки чайные подают к чаю, кофе с молоком и какао; кофейные ложки к чёрному коф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</w:tblGrid>
      <w:tr>
        <w:trPr>
          <w:trHeight w:val="2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, г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не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пчат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пчат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/>
        <w:t>почистить, подкислить, посолить</w:t>
      </w:r>
    </w:p>
    <w:p>
      <w:pPr>
        <w:pStyle w:val="Normal"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Пряники - козули пекли под Рождество; угощали родственников и колядующих. Ритуально – магический смысл: выставляли пряники на окнах, приколачивали к воротам скотного двора – чтобы живность лучше плодилась. Сегодня это лакомый народный сувенир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5.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</w:t>
        <w:tab/>
        <w:t>Характер поверхности ткани</w:t>
      </w:r>
    </w:p>
    <w:tbl>
      <w:tblPr>
        <w:tblW w:w="2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34"/>
        <w:gridCol w:w="336"/>
        <w:gridCol w:w="360"/>
        <w:gridCol w:w="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2.</w:t>
        <w:tab/>
        <w:t>Нить, расположенная поперёк ткани</w:t>
      </w:r>
    </w:p>
    <w:tbl>
      <w:tblPr>
        <w:tblW w:w="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</w:t>
            </w:r>
          </w:p>
        </w:tc>
      </w:tr>
    </w:tbl>
    <w:p>
      <w:pPr>
        <w:pStyle w:val="Normal"/>
        <w:ind w:firstLine="708"/>
        <w:rPr/>
      </w:pPr>
      <w:r>
        <w:rPr/>
        <w:t>3. Нить, расположенная вдоль ткани</w:t>
      </w:r>
    </w:p>
    <w:tbl>
      <w:tblPr>
        <w:tblW w:w="2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36"/>
        <w:gridCol w:w="346"/>
        <w:gridCol w:w="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4. Волокно химическое минеральное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5"/>
        <w:gridCol w:w="351"/>
        <w:gridCol w:w="360"/>
        <w:gridCol w:w="360"/>
        <w:gridCol w:w="360"/>
        <w:gridCol w:w="404"/>
        <w:gridCol w:w="360"/>
        <w:gridCol w:w="360"/>
        <w:gridCol w:w="360"/>
        <w:gridCol w:w="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е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е</w:t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е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sz w:val="16"/>
          <w:szCs w:val="16"/>
          <w:highlight w:val="cyan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6. </w:t>
      </w:r>
      <w:r>
        <w:rPr>
          <w:rFonts w:cs="Times New Roman CYR" w:ascii="Times New Roman CYR" w:hAnsi="Times New Roman CYR"/>
        </w:rPr>
        <w:t>Лён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 CYR" w:ascii="Times New Roman CYR" w:hAnsi="Times New Roman CYR"/>
          <w:b/>
        </w:rPr>
        <w:t xml:space="preserve">7. </w:t>
      </w: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качества сырья, вида переплетения нитей, способа обработки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8. </w:t>
      </w:r>
      <w:r>
        <w:rPr>
          <w:rFonts w:cs="Times New Roman CYR" w:ascii="Times New Roman CYR" w:hAnsi="Times New Roman CYR"/>
        </w:rPr>
        <w:t>Возвратно-поступательное или колебательное, вращательное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sz w:val="16"/>
          <w:szCs w:val="16"/>
          <w:highlight w:val="cyan"/>
        </w:rPr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>Необходимо выполнить регулировку строчки при переходе с одних материалов и ниток на другие, сменить иглу.</w:t>
      </w:r>
    </w:p>
    <w:p>
      <w:pPr>
        <w:pStyle w:val="Normal"/>
        <w:autoSpaceDE w:val="false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autoSpaceDE w:val="false"/>
        <w:rPr/>
      </w:pPr>
      <w:r>
        <w:rPr/>
        <w:t xml:space="preserve">10.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694"/>
        <w:gridCol w:w="4639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ли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ертание линий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нение линий</w:t>
            </w:r>
          </w:p>
        </w:tc>
      </w:tr>
      <w:tr>
        <w:trPr>
          <w:trHeight w:val="53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лошная основ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22555</wp:posOffset>
                      </wp:positionV>
                      <wp:extent cx="1371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9.65pt" to="113.1pt,9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водка контуров основных деталей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лошная тон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_________________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помогательные линии построения, выносные и размерные линии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лошная волнист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~~~~~~~~~~~~~~~~~~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рывание (обрыв) чертежа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их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------------------------------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гиб ткани, месторасположение детали на выкройке, разметка линий для технического моделировани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рихпунктир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80010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6.3pt" to="122.1pt,6.3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и детали или изображения</w:t>
            </w:r>
          </w:p>
        </w:tc>
      </w:tr>
    </w:tbl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136525</wp:posOffset>
            </wp:positionV>
            <wp:extent cx="1323975" cy="511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032" t="69324" r="7268" b="24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</w:rPr>
        <w:t xml:space="preserve">11.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а) Стачной шов взаутюжку. </w:t>
      </w:r>
    </w:p>
    <w:p>
      <w:pPr>
        <w:pStyle w:val="Normal"/>
        <w:rPr/>
      </w:pPr>
      <w:r>
        <w:rPr/>
        <w:t>Соединяет 2 слоя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6985</wp:posOffset>
            </wp:positionV>
            <wp:extent cx="1419225" cy="4451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745" t="86276" r="21312" b="8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) Накладной шов с закрытым срезом.</w:t>
      </w:r>
      <w:r>
        <w:rPr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Соединяет 3 слоя ткан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113665</wp:posOffset>
            </wp:positionV>
            <wp:extent cx="1285875" cy="4667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968" t="53631" r="57955" b="40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в) Шов вподгибку с закрытым срезом. </w:t>
      </w:r>
    </w:p>
    <w:p>
      <w:pPr>
        <w:pStyle w:val="Normal"/>
        <w:rPr/>
      </w:pPr>
      <w:r>
        <w:rPr/>
        <w:t>Соединяет 3 слоя ткани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2.</w:t>
      </w:r>
      <w:r>
        <w:rPr>
          <w:rFonts w:cs="Times New Roman CYR" w:ascii="Times New Roman CYR" w:hAnsi="Times New Roman CYR"/>
        </w:rPr>
        <w:t xml:space="preserve"> </w:t>
      </w:r>
      <w:r>
        <w:rPr/>
        <w:t>Мода, вода.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b/>
        </w:rPr>
        <w:t>13. А</w:t>
      </w:r>
      <w:r>
        <w:rPr>
          <w:rFonts w:cs="Times New Roman CYR" w:ascii="Times New Roman CYR" w:hAnsi="Times New Roman CYR"/>
        </w:rPr>
        <w:t>ппликация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4.</w:t>
      </w:r>
      <w:r>
        <w:rPr/>
        <w:t xml:space="preserve"> 1 - валяние, 2 – вязание, 3 – бисероплет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97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" cy="2324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480" t="2785" r="308" b="29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воздушная петля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3515" cy="1943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657" t="10514" r="82642" b="79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8615" cy="3048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537" t="1845" r="4752" b="2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столбик без накид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" cy="3422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884" t="2069" r="4406" b="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полустолбик</w:t>
            </w:r>
          </w:p>
        </w:tc>
        <w:tc>
          <w:tcPr>
            <w:tcW w:w="619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" cy="3905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40" t="1359" r="2350" b="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столбик с накидом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" cy="3397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498" t="2800" r="291" b="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столбик с двумя накидам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8615" cy="2851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5918" t="10606" r="4387" b="4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соединительный столбик (фальшивая петля)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6.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5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грязн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уда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от соусов, фруктов, ягод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Смыть раствором лимонной кислоты (1/3 чайной ложки на 1 стакан воды) или уксуса (1 столовая ложка на 1 стакан воды). </w:t>
            </w:r>
          </w:p>
          <w:p>
            <w:pPr>
              <w:pStyle w:val="Normal"/>
              <w:rPr/>
            </w:pPr>
            <w:r>
              <w:rPr/>
              <w:t>2. Пятно засыпать солью, промыть чистой водо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а от ча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вают горячей водой с добавлением поваренной соли (1 чайная ложка на стакан воды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от йод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чить водой, посыпать крахмалом, повторить несколько раз, промыть ткань водо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ательная резинк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ь в холодильник или положить кубик льда, удали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ржавчины с белых тканей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чить крепким раствором лимонной кислоты и посыпать тонким слоем поваренной соли. Выдержать в течение суток, прополоскать, постирать.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7. </w:t>
      </w:r>
      <w:r>
        <w:rPr>
          <w:rFonts w:cs="Times New Roman CYR" w:ascii="Times New Roman CYR" w:hAnsi="Times New Roman CYR"/>
        </w:rPr>
        <w:t>Техникум, колледж, училище, специальная средняя школ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18.</w:t>
      </w:r>
      <w:r>
        <w:rPr/>
        <w:t xml:space="preserve">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р технологи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р природы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вальная установк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а в реке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пло в квартир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пло от солнца,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лефон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хо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бные консерв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ба в море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млянки для проживания люде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родные пещеры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евесина, фанер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рёз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да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льсы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нтарь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9. </w:t>
      </w:r>
      <w:r>
        <w:rPr>
          <w:rFonts w:cs="Times New Roman CYR" w:ascii="Times New Roman CYR" w:hAnsi="Times New Roman CYR"/>
        </w:rPr>
        <w:t>серьги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2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14575</wp:posOffset>
                </wp:positionH>
                <wp:positionV relativeFrom="paragraph">
                  <wp:posOffset>2971800</wp:posOffset>
                </wp:positionV>
                <wp:extent cx="228600" cy="571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2.25pt;margin-top:234pt;width:1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jc w:val="right"/>
        <w:rPr/>
      </w:pPr>
      <w:r>
        <w:rPr/>
        <w:tab/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6216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99060</wp:posOffset>
                  </wp:positionV>
                  <wp:extent cx="1592580" cy="3577590"/>
                  <wp:effectExtent l="0" t="0" r="0" b="0"/>
                  <wp:wrapSquare wrapText="right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4003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357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2181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43.4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Описание модели:</w:t>
            </w:r>
            <w:r>
              <w:rPr>
                <w:rFonts w:cs="Times New Roman CYR" w:ascii="Times New Roman CYR" w:hAnsi="Times New Roman CYR"/>
              </w:rPr>
              <w:t xml:space="preserve"> платье полуприлегающего силуэта со средним швом по спинке. Без рукава, без застежки, без вытачек. Вырез – </w:t>
            </w:r>
            <w:r>
              <w:rPr>
                <w:rFonts w:cs="Times New Roman CYR" w:ascii="Times New Roman CYR" w:hAnsi="Times New Roman CYR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</w:rPr>
              <w:t>-образный. Отделка – тесьма. Длина чуть ниж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плать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 – чуть ниже колена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3. Форма выреза горловины </w:t>
            </w:r>
            <w:r>
              <w:rPr>
                <w:rFonts w:cs="Times New Roman CYR" w:ascii="Times New Roman CYR" w:hAnsi="Times New Roman CYR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</w:rPr>
              <w:t>-образная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 - не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 - нет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6. Стиль: классический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полуприлегающ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плеча, бока, горловины, проймы, низ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 по линии горловины и проймы настрочена кружевная тесьм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тесьм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: Х/б, шёлк, вискоза, ацетат, триацетат.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75"/>
        <w:gridCol w:w="31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нее полотнищ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днее полотнищ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тачка по пройм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тачка по горловине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или 2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горловины обтачко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блирование деталей обтачки клеевой прокладкой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874520</wp:posOffset>
                  </wp:positionH>
                  <wp:positionV relativeFrom="paragraph">
                    <wp:posOffset>179705</wp:posOffset>
                  </wp:positionV>
                  <wp:extent cx="852805" cy="572770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691640" cy="112204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единение деталей обтачки, разутюживание припусков шва, обметывание внешних срезов (в зависимости от способа обработки)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ётывание, притачивание обтачки по срезу горловины, заутюживание припуска шва в сторону обтачки.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5585" cy="85852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226" t="1369" r="53963" b="57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54125" cy="115125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4756" t="1347" r="8131" b="55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1428750" cy="2889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78962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полнение надрезов по припуску шва 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вернуть, выметать обтачку с образованием канта, приутюжить (можно настрочить припуск шва притачивания обтачки на обтачку)</w:t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drawing>
                <wp:inline distT="0" distB="0" distL="0" distR="0">
                  <wp:extent cx="1692275" cy="97980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6468" t="53582" r="3911" b="66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35050" cy="45783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7617" t="44981" r="43519" b="40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50620" cy="78422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0472" t="14982" r="20697" b="60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шить внешний край обтачки к припускам плечевых швов косыми стежками или настрочить швом вподгибку с открытым или закрытым срезом, приутюжить</w:t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выполнения творческого задания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описания предложенной модели – 1 балл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наименований деталей кроя и их количества при раскрое – 2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скиз разработанной модели по основе  и ее описание – 2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хнологическая последовательность обработки узла – 2 балла. 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сего 6 баллов.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footerReference w:type="default" r:id="rId21"/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 CYR" w:hAnsi="Times New Roman CYR" w:cs="Times New Roman"/>
      <w:b/>
      <w:color w:val="000000"/>
      <w:sz w:val="24"/>
    </w:rPr>
  </w:style>
  <w:style w:type="character" w:styleId="WW8Num20z0">
    <w:name w:val="WW8Num20z0"/>
    <w:qFormat/>
    <w:rPr>
      <w:rFonts w:ascii="Times New Roman CYR" w:hAnsi="Times New Roman CYR" w:cs="Times New Roman"/>
      <w:b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b w:val="false"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1:00Z</dcterms:created>
  <dc:creator>Фатхуллин</dc:creator>
  <dc:description/>
  <cp:keywords/>
  <dc:language>en-US</dc:language>
  <cp:lastModifiedBy>User</cp:lastModifiedBy>
  <cp:lastPrinted>2017-10-10T09:10:00Z</cp:lastPrinted>
  <dcterms:modified xsi:type="dcterms:W3CDTF">2017-10-10T06:11:00Z</dcterms:modified>
  <cp:revision>124</cp:revision>
  <dc:subject/>
  <dc:title/>
</cp:coreProperties>
</file>